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3969"/>
        <w:jc w:val="center"/>
        <w:rPr/>
      </w:pPr>
      <w:r>
        <w:rPr>
          <w:b/>
        </w:rPr>
        <w:t>Приложение 18</w:t>
      </w:r>
    </w:p>
    <w:p>
      <w:pPr>
        <w:pStyle w:val="Style19"/>
        <w:ind w:firstLine="3969"/>
        <w:jc w:val="center"/>
        <w:rPr/>
      </w:pPr>
      <w:r>
        <w:rPr/>
        <w:t>к решению Северо-Енисейского</w:t>
      </w:r>
    </w:p>
    <w:p>
      <w:pPr>
        <w:pStyle w:val="Style19"/>
        <w:ind w:firstLine="3969"/>
        <w:jc w:val="center"/>
        <w:rPr/>
      </w:pPr>
      <w:r>
        <w:rPr/>
        <w:t>районного Совета депутатов</w:t>
      </w:r>
    </w:p>
    <w:p>
      <w:pPr>
        <w:pStyle w:val="Style19"/>
        <w:ind w:firstLine="3969"/>
        <w:jc w:val="center"/>
        <w:rPr/>
      </w:pPr>
      <w:r>
        <w:rPr/>
        <w:t>от 21.06.2017 № 297-24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правовых актов Северо-Енисейского района, в соответствии с которыми в 2016 году из бюджета Северо-Енисейского района предоставляют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роизводителям товаров, работ, услуг</w:t>
      </w:r>
    </w:p>
    <w:p>
      <w:pPr>
        <w:pStyle w:val="Normal"/>
        <w:ind w:right="-14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276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9" w:firstLine="5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26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34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недополученных доходов, возникающих при исполнении муниципальной программы пассажирских перевозок автомобильным транспортом по маршрутам с небольшой интенсивностью пассажиропотоков в условиях регулирования тарифов</w:t>
            </w:r>
          </w:p>
        </w:tc>
      </w:tr>
      <w:tr>
        <w:trPr>
          <w:trHeight w:val="1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Северо-Енисейского района от 04.12.2014 № 605-п «Об утверждении муниципальной программы пассажирских перевозок  автомобильным транспортом по маршрутам с небольшой интенсивностью пассажиропотоков в Северо-Енисейском районе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3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3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Северо-Енисейского района», утвержденная постановлением администрации Северо-Енисейского района от 28.10.2013 № 56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 № 207 от 26.12.2014  на выполнение муниципальной программы пассажирских перевозок автомобильным транспортом по маршрутам с небольшой интенсивностью пассажиропотоков в Северо-Енисейском район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затрат, связанных  с реализацией населению района продуктов питания в части затрат по доставке в Северо-Енисейский район указанных  продуктов (включая транспортно-заготовительные расход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19-56 «О субсидии на возмещение затрат, связанных  с реализацией населению района продуктов питания в части затрат по доставке в Северо-Енисейский район указанных продуктов (включая транспортно-заготовительные расходы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0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0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естного самоуправления», утвержденная постановлением администрации Северо-Енисейского района от 21.10.2013 № 514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18.12.2015 № 1689-ос «О получателе субсидии на возмещение затрат, связанных с реализацией населению района продуктов питания,  включенных в потребительскую корзину для основных социально-демографических групп населения, установленных в приложении № 2 к закону Красноярского края от 24.10.2013 № 5-1683 «О потребительской корзине в Красноярском крае», в части затрат по доставке в Северо-Енисейский район указанных продуктов (включая транспортно-заготовительные расходы) в 2016 году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затрат, связанных с оказанием населению услуг водоснабжения в части возмещения затрат по доставке воды автомобильным транспортом от центральной водокачки к водоразборным колонкам и на содержание водоразборных колонок в гп Северо-Енисейский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0.10.2015  № 28-3 «О субсидии на финансовое обеспечение затрат, связанных с оказанием населению услуг водоснабжения в части возмещения затрат по доставке воды автомобильным транспортом от центральной водокачки к водоразборным колонкам и на содержание водоразборных колонок в гп Северо-Енисей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55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55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8-ос «О получателе субсидии на финансовое обеспечение затрат, связанных с оказанием населению услуг водоснабжения в части возмещения затрат по доставке воды автомобильным транспортом от центральной водокачки к водоразборным колонкам и на содержание водоразборных колонок в гп Северо-Енисейский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недополученных доходов, связанных с услугами муниципальных бань</w:t>
            </w:r>
          </w:p>
        </w:tc>
      </w:tr>
      <w:tr>
        <w:trPr>
          <w:trHeight w:val="10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16-56 «О субсидии на возмещение недополученных доходов, связанных  с услугами  муниципальных бан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3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3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6-ос «О получателе субсидии на возмещение недополученных доходов, связанных  с услугами  муниципальных бань в п. Тея, п. Новая Калами, п Енашимо, п. Вангаш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затрат, связанных с оказанием населению услуг теплоснабжения в части затрат по приобретению (закупу) котельно-печного топли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20-56 «О субсидии на финансовое обеспечение затрат, связанных с оказанием населению услуг теплоснабжения в части затрат по приобретению (закупу) котельно-печного топли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692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692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Северо-Енисейского района от 25.12.2015 № 1745-ос «О получателе субсидии на финансовое обеспечение затрат, связанных с оказанием населению услуг теплоснабжения в части затрат по приобретению (закупу) котельно-печного топлива в 2016 году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затрат теплоснабжающих и энергосбытовых  организаций, осуществляющих производство и (или) реализацию тепловой  и электрической энергии, не включенных в тарифы на коммунальные услуги вследствие ограничения их роста, в части доставки котельно-печного топлива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21-56 «О субсидии на возмещение затрат теплоснабжающих и энергосбытовых  организаций, осуществляющих производство и (или) реализацию тепловой и электрической энергии, не включенных в тарифы на коммунальные услуги вследствие ограничения их роста, в части доставки котельно-печного топли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3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3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4-ос «О получателе субсидии на возмещение затрат теплоснабжающих и энергосбытовых  организаций, осуществляющих производство и (или) реализацию тепловой  и электрической энергии, не включенных в тарифы на коммунальные услуги вследствие ограничения их роста, в части доставки котельно-печного топлива в 2016 году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</w:t>
            </w:r>
            <w:r>
              <w:rPr>
                <w:bCs/>
              </w:rPr>
              <w:t>возмещение затрат, связанных с оказанием  услуг по поднятию и доставке криминальных и бесхозных трупов с мест происшествий и обнаружения в мор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4.10.2013  № 756-57 «О субсидии на возмещение затрат, связанных с оказанием  услуг по поднятию и доставке криминальных и бесхозных трупов с мест происшествий и обнаружения в морг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», утвержденная постановлением администрации Северо-Енисейского района от 29.10.2013 № 568/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7-ос «О получателе субсидии на возмещение затрат, связанных с оказанием  услуг по поднятию и доставке криминальных и бесхозных трупов с мест происшествий и обнаружения в морг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</w:t>
            </w:r>
            <w:r>
              <w:rPr>
                <w:bCs/>
              </w:rPr>
              <w:t>возмещение затрат теплоснабжающих организаций, осуществляющих производство и (или) реализацию топлива твердого (швырок всех групп пород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2.10.2013  № 735-57 «О субсидии на возмещение затрат теплоснабжающих организаций, осуществляющих производство и (или) реализацию топлива твердого (швырок всех групп пород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2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2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Северо-Енисейского района от 25.12.2015 № 1743-ос «О получателе субсидии на </w:t>
            </w:r>
            <w:r>
              <w:rPr>
                <w:bCs/>
              </w:rPr>
              <w:t>возмещение затрат теплоснабжающих организаций, осуществляющих производство и (или) реализацию топлива твердого (швырок всех групп пород) на 2016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затрат, связанных с осуществлением работ по внешнему благоустройству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18-56 «О субсидии на финансовое обеспечение затрат, связанных с осуществлением работ по внешнему благоустройству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3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3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», утвержденная постановлением администрации Северо-Енисейского района от 29.10.2013 № 568/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8.12.2015 № 1756-ос «О получателе субсидии на финансовое обеспечение затрат, связанных с осуществлением работ по внешнему благоустройству в части уличного освещения (включая электромонтажные работы)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1.2016 № 1327-ос «О получателе субсидии на финансовое обеспечение затрат, связанных с осуществлением работ по внешнему благоустройству в части твердых бытовых отходов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9.09.2015  № 29-3  «О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6-2017 годов в 2016 году»</w:t>
            </w:r>
          </w:p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9.09.2015  № 30-3  «О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7-2018 годов в 2017 год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Северо-Енисейского районного Совета депутатов от 29.09.2015  № 31-3  «О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8-2019 годов в 2018 году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8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8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12.12.2016 № 1434-ос «О получателе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6-2017 годов в 2016 году»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Северо-Енисейского района», утвержденная постановлением администрации Северо-Енисейского района от 28.10.2013 № 56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9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 9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62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25:00Z</dcterms:created>
  <dc:creator>www.PHILka.RU</dc:creator>
  <dc:description/>
  <cp:keywords/>
  <dc:language>en-US</dc:language>
  <cp:lastModifiedBy>rabota</cp:lastModifiedBy>
  <cp:lastPrinted>2016-11-28T17:22:00Z</cp:lastPrinted>
  <dcterms:modified xsi:type="dcterms:W3CDTF">2017-07-21T10:21:00Z</dcterms:modified>
  <cp:revision>787</cp:revision>
  <dc:subject/>
  <dc:title/>
</cp:coreProperties>
</file>